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entrocorpodeltesto3"/>
        <w:widowControl w:val="false"/>
        <w:spacing w:before="0" w:after="120"/>
        <w:ind w:hanging="0"/>
        <w:jc w:val="left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</w:t>
      </w:r>
      <w:r>
        <w:rPr>
          <w:rFonts w:cs="Arial"/>
          <w:sz w:val="18"/>
          <w:szCs w:val="18"/>
        </w:rPr>
        <w:t>Modello E)</w:t>
      </w:r>
    </w:p>
    <w:p>
      <w:pPr>
        <w:pStyle w:val="Normal"/>
        <w:widowControl w:val="false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Heading1"/>
        <w:rPr>
          <w:rFonts w:ascii="Arial" w:hAnsi="Arial" w:cs="Arial"/>
          <w:bCs w:val="false"/>
          <w:sz w:val="28"/>
          <w:szCs w:val="20"/>
        </w:rPr>
      </w:pPr>
      <w:r>
        <w:rPr>
          <w:rFonts w:cs="Arial" w:ascii="Arial" w:hAnsi="Arial"/>
          <w:bCs w:val="false"/>
          <w:sz w:val="28"/>
          <w:szCs w:val="20"/>
        </w:rPr>
      </w:r>
    </w:p>
    <w:p>
      <w:pPr>
        <w:pStyle w:val="Heading1"/>
        <w:rPr>
          <w:rFonts w:cs="Arial"/>
          <w:sz w:val="28"/>
        </w:rPr>
      </w:pPr>
      <w:r>
        <w:rPr>
          <w:rFonts w:cs="Arial" w:ascii="Arial" w:hAnsi="Arial"/>
          <w:bCs w:val="false"/>
          <w:sz w:val="28"/>
          <w:szCs w:val="20"/>
        </w:rPr>
        <w:t>Dichiarazione del concorrente dell’Impresa ausiliar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(Art. 89 Decreto Legislativo n. 50/2016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Procedura aperta per l’affidamento in concessione dei lavori di ampliamento  e gestione delle opere cimiteriali nel comune di Lungavilla (PV).</w:t>
      </w:r>
    </w:p>
    <w:p>
      <w:pPr>
        <w:pStyle w:val="TextBody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ottoscritto/a .................................................................................................................................. nato/a il ........................................... a ................................................................................................ in qualità di ......................................................................................................................................... dell’impresa ........................................................................................................................................ con sede legale in ........................................................................ prov. ....................... CAP ....................... Via ............................................................................................................................... n. ..................... P. Iva - Cod. Fisc. ..................................................................... Telefono .......................................................... Fax .........................................................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quale Impresa ausiliaria della concorrente, con la presente, ai sensi e per gli effetti dell’art. 89 del Codice ai sensi dell’art. 76 del D.P.R. n. 445/2000, consapevole della responsabilità penale cui può andare incontro in caso di dichiarazioni mendaci o contenenti dati non rispondenti a verit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 I C H I A R 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Di impegnarsi irrevocabilmente, in caso di aggiudicazione di quanto in oggetto all’Impresa _________________________ a mettere a disposizione della stessa e della Stazione Appaltante, per tutta la durata dell’appalto le sottoelencate </w:t>
      </w:r>
      <w:r>
        <w:rPr>
          <w:rFonts w:cs="Arial" w:ascii="Arial" w:hAnsi="Arial"/>
          <w:sz w:val="22"/>
          <w:szCs w:val="22"/>
          <w:u w:val="single"/>
        </w:rPr>
        <w:t>risorse</w:t>
      </w:r>
      <w:r>
        <w:rPr>
          <w:rFonts w:cs="Arial" w:ascii="Arial" w:hAnsi="Arial"/>
          <w:sz w:val="22"/>
          <w:szCs w:val="22"/>
        </w:rPr>
        <w:t xml:space="preserve"> necessarie (specificare il valore economico di ciascuna), di cui è carente l’Impresa concorrente rendendosi responsabile in solido con l’Impresa ausiliata nei confronti della Stazione Appaltante, in relazione alle prestazioni che saranno oggetto di affidament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resì,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 I C H I A R 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orpodeltesto2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Di non partecipare alla presente procedura in proprio, o associate, o consorziate, né si trovano in una situazione di controllo di cui all’art. 2359 del Codice Civile con una delle altre Imprese concorrent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impresa non è incorsa nelle cause di esclusione di cui all’articolo 80, comma 2, del D.Lgs.</w:t>
        <w:br/>
        <w:t>18 aprile 2016, n. 50 e successive modifiche ed integrazioni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mpresa che rappresenta è in possesso dei seguenti requisit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  lì 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3"/>
        <w:spacing w:before="0" w:after="120"/>
        <w:ind w:hanging="0"/>
        <w:rPr/>
      </w:pPr>
      <w:r>
        <w:rPr>
          <w:rFonts w:cs="Arial"/>
          <w:b/>
          <w:bCs/>
          <w:sz w:val="20"/>
        </w:rPr>
        <w:tab/>
        <w:t xml:space="preserve">FIRMA   </w:t>
        <w:tab/>
        <w:tab/>
        <w:tab/>
        <w:tab/>
        <w:t xml:space="preserve">        QUALIFICA</w:t>
        <w:tab/>
      </w:r>
    </w:p>
    <w:p>
      <w:pPr>
        <w:pStyle w:val="Rientrocorpodeltesto3"/>
        <w:spacing w:before="0" w:after="120"/>
        <w:ind w:hanging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_________________________________        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360" w:hanging="36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TextBodyIndent"/>
        <w:ind w:left="360" w:hanging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Indent"/>
        <w:ind w:left="360" w:hanging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Indent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llegato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TextBodyIndent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60" w:hanging="360"/>
        <w:rPr/>
      </w:pPr>
      <w:r>
        <w:rPr>
          <w:rFonts w:cs="Arial" w:ascii="Arial" w:hAnsi="Arial"/>
          <w:sz w:val="22"/>
          <w:szCs w:val="22"/>
        </w:rPr>
        <w:t>1. originale o copia autentica del contratto in virtù del quale sono obbligate nei confronti della concorrente a fornire i requisiti e le risorse di cui la stessa è carente.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ppur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i/>
          <w:sz w:val="22"/>
          <w:szCs w:val="22"/>
          <w:u w:val="single"/>
        </w:rPr>
        <w:t>(nel caso di avvalimento nei confronti di una Impresa appartenente allo stesso gruppo):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1. autodichiarazione attestante il legame giuridico ed economico esistente nel gruppo da cui   discendono gli obblighi di fornire requisiti e risors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Modello B) Autodichiarazione cumulativ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ota bene: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ichiarazione deve essere accompagnata da una fotocopia di un documento d’identità valido del sottoscrittor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o di sottoscrizione da parte di un procuratore, deve essere allegata la copia della procu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ind w:firstLine="1134"/>
      <w:jc w:val="both"/>
    </w:pPr>
    <w:rPr>
      <w:rFonts w:ascii="Arial" w:hAnsi="Arial" w:cs="Arial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b/>
      <w:bCs/>
    </w:rPr>
  </w:style>
  <w:style w:type="paragraph" w:styleId="TextBodyIndent">
    <w:name w:val="Body Text Indent"/>
    <w:basedOn w:val="Normal"/>
    <w:pPr>
      <w:ind w:left="1410" w:hanging="1410"/>
      <w:jc w:val="both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8:19:00Z</dcterms:created>
  <dc:creator/>
  <dc:description/>
  <cp:keywords/>
  <dc:language>en-US</dc:language>
  <cp:lastModifiedBy/>
  <cp:lastPrinted>2007-03-28T10:15:00Z</cp:lastPrinted>
  <dcterms:modified xsi:type="dcterms:W3CDTF">2017-11-10T11:34:00Z</dcterms:modified>
  <cp:revision>0</cp:revision>
  <dc:subject/>
  <dc:title/>
</cp:coreProperties>
</file>